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South Pasadena High School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nior Senior English              Nam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icture of Dorian Gra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uiz 2 (ch. 7-1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576"/>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a brief but complete paragraph, explain what has become of Sybil Vane, (2) tell exactly how, and (3) explain specifically what Dorian Gray's reaction i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South Pasadena High School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nior Senior English              Nam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icture of Dorian Gra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uiz 2 (ch. 7-1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576"/>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Basil Hallward comes and asks to borrow the picture he painted of Dorian Gray to show it in an exhibition, (1) what is Dorian's answer, (2) what is his real reason for his giving that answer, and (3) what action does Dorian take immediately after Basil leav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